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ředkládá seznam min. 3 významných služeb, poskytnutých za poslední 3 roky před zahájením zadávacího řízení (včetně uvedení ceny a doby jejich poskytnutí a identifikace objednatele), kdy významnou službou se rozumí služba SW servisní podpory od výrobce Oracle, a zároveň se jedná o službu, za kterou byla dodavateli poskytnuta odměna ve výši min. 400.000,- Kč bez DPH (slovy: čtyři sta tisíc korun českých) za 1 rok.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392085123"/>
            <w:bookmarkStart w:id="1" w:name="__Fieldmark__0_139208512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392085123"/>
            <w:bookmarkStart w:id="3" w:name="__Fieldmark__1_139208512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392085123"/>
            <w:bookmarkStart w:id="5" w:name="__Fieldmark__2_1392085123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392085123"/>
            <w:bookmarkStart w:id="7" w:name="__Fieldmark__3_1392085123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392085123"/>
            <w:bookmarkStart w:id="9" w:name="__Fieldmark__4_1392085123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392085123"/>
            <w:bookmarkStart w:id="11" w:name="__Fieldmark__5_1392085123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70/23/OCN Podpora produktů ORACLE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11-30T10:42:00Z</dcterms:modified>
  <cp:revision>13</cp:revision>
  <dc:subject/>
  <dc:title>ČÁST 2</dc:title>
</cp:coreProperties>
</file>